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06270</wp:posOffset>
                </wp:positionV>
                <wp:extent cx="68580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3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3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56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1C1C1C"/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color w:val="1C1C1C"/>
                                <w:sz w:val="20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150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3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3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56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2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1C1C1C"/>
                          <w:sz w:val="20"/>
                          <w:lang w:val="en-IE"/>
                        </w:rPr>
                      </w:pPr>
                      <w:r>
                        <w:rPr>
                          <w:color w:val="1C1C1C"/>
                          <w:sz w:val="20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46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36:00Z</dcterms:modified>
  <cp:revision>5</cp:revision>
  <dc:subject/>
  <dc:title> </dc:title>
</cp:coreProperties>
</file>